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European Country Collage – Telling a Visual Story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</w:rPr>
        <w:t>/20 POINTS</w:t>
      </w:r>
    </w:p>
    <w:p>
      <w:pPr>
        <w:pStyle w:val="Normal"/>
        <w:rPr/>
      </w:pPr>
      <w:r>
        <w:rPr>
          <w:sz w:val="28"/>
          <w:szCs w:val="28"/>
        </w:rPr>
        <w:t>Use the 5 Perspective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ISTORY / CULTURE / ECONOMICS / ISSUES &amp; CHALLENGES / CURRENT EVENTS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REATE A VISUAL DISPLAY* of ONE West/Central European Country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FIRST PAGE/SLIDE = COLLAGE of images, logos, icons, clipart that represent each of the perspectives (with the country’s name on it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*SECOND PAGE/SLIDE = NUMBERED explanation of each image used and connection to a perspective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*INCLUDE Bibliography/Citation for Current Event (use easybib.com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ools to use: Word, Publisher, Powerpoint, Prezi, Glogster, by hand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  <w:u w:val="single"/>
        </w:rPr>
      </w:pPr>
      <w:r>
        <w:rPr>
          <w:rFonts w:cs="Arial Rounded MT Bold" w:ascii="Arial Rounded MT Bold" w:hAnsi="Arial Rounded MT Bold"/>
          <w:sz w:val="32"/>
          <w:szCs w:val="32"/>
          <w:u w:val="single"/>
        </w:rPr>
        <w:t>European Country Collage – Telling a Visual Story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</w:rPr>
        <w:t>/20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he 5 Perspectives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ISTORY / CULTURE / ECONOMICS / ISSUES &amp; CHALLENGES / CURRENT EVENTS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REATE A VISUAL DISPLAY* of ONE West/Central European Country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FIRST PAGE/SLIDE = COLLAGE of images, logos, icons, clipart that represent each of the perspectives (with the country’s name on it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*SECOND PAGE/SLIDE = NUMBERED explanation of each image used and connection to a perspective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*INCLUDE Bibliography/Citation for Current Event (use easybib.com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ools to use: Word, Publisher, Powerpoint, Prezi, Glogster, by hand...)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19:00Z</dcterms:created>
  <dc:creator>Curtis Ranweiler</dc:creator>
  <dc:description/>
  <dc:language>en-US</dc:language>
  <cp:lastModifiedBy>Curtis Ranweiler</cp:lastModifiedBy>
  <cp:lastPrinted>2014-01-30T14:28:00Z</cp:lastPrinted>
  <dcterms:modified xsi:type="dcterms:W3CDTF">2014-01-30T21:31:00Z</dcterms:modified>
  <cp:revision>2</cp:revision>
  <dc:subject/>
  <dc:title/>
</cp:coreProperties>
</file>